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70331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135259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672870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